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30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1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12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44   6     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49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79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127   3     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05   3     .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28   3     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44 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46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08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11    4 2 5 4 1 2 2  -      4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3 5 3 2 5 3 1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7    7 8 7 3 7 5 5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4    1 3 2 6 6 4 4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9    2 1 1 1 3 1 3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9    8 4 8 5 8 8 6  -      -      -      -      -      -      -      7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5    5 6 4 7 2 7 7  -      -      -      -      -      4(17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8    6 7 6 8 4 6 8  -      -      -      -      -      4(22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1239"/>
        <w:gridCol w:w="1238"/>
        <w:gridCol w:w="2558"/>
        <w:gridCol w:w="20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євська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євська 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ExFeel Dance studio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Ол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676"/>
        <w:gridCol w:w="1322"/>
        <w:gridCol w:w="1323"/>
        <w:gridCol w:w="2733"/>
        <w:gridCol w:w="2144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євсь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євська Алі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ExFeel Dance studio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вець Ол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х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си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стов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13:00Z</dcterms:created>
  <dc:creator>Елена</dc:creator>
  <dc:description/>
  <cp:keywords/>
  <dc:language>en-US</dc:language>
  <cp:lastModifiedBy>Елена</cp:lastModifiedBy>
  <dcterms:modified xsi:type="dcterms:W3CDTF">2025-10-26T13:21:00Z</dcterms:modified>
  <cp:revision>3</cp:revision>
  <dc:subject/>
  <dc:title>Всеукраїнські змагання з сучасних танців</dc:title>
</cp:coreProperties>
</file>